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6pt;width:327.7pt;height:95.9pt;mso-wrap-style:none;v-text-anchor:middle;mso-position-vertical:top" type="_x0000_t136">
            <v:path textpathok="t"/>
            <v:textpath on="t" fitshape="t" string="Blizzard!!" style="font-family:&quot;Comic Sans MS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Arial" w:ascii="Arial" w:hAnsi="Arial"/>
          <w:color w:val="0000FF"/>
        </w:rPr>
        <w:drawing>
          <wp:inline distT="0" distB="0" distL="0" distR="0">
            <wp:extent cx="5143500" cy="38481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i87.photobucket.com/albums/k150/luvmy4sons_bucket/blizzard08002.jpg&amp;imgrefurl=http://ruweary2.blogspot.com/2008/03/just-thought-i-would-share-pics-of-our.html&amp;usg=__tmnrl5AQBbNAp0XVsMWn_A08sTk=&amp;h=600&amp;w=800&amp;sz=96&amp;hl=en&amp;start=30&amp;sig2=J3gKW-BRpfD7w9CjqfEDgQ&amp;um=1&amp;tbnid=yWwT8P3tRyFhUM:&amp;tbnh=107&amp;tbnw=143&amp;prev=/images%3Fq%3Dblizzard%26imgsz%3Dsmall%257Cmedium%257Clarge%257Cxlarge%26ndsp%3D18%26hl%3Den%26safe%3Dactive%26sa%3DN%26start%3D18%26um%3D1&amp;ei=EWjwSdK4GYWDlAeLk-TaD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02:00Z</dcterms:created>
  <dc:creator>Student</dc:creator>
  <dc:description/>
  <cp:keywords/>
  <dc:language>en-US</dc:language>
  <cp:lastModifiedBy>Student</cp:lastModifiedBy>
  <dcterms:modified xsi:type="dcterms:W3CDTF">2009-04-23T12:16:00Z</dcterms:modified>
  <cp:revision>2</cp:revision>
  <dc:subject/>
  <dc:title>  </dc:title>
</cp:coreProperties>
</file>